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Rozvoj ITS v Liberci, zavedení silniční meteorologi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Style w:val="Standardnpsmoodstavce"/>
          <w:rFonts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>Provedení informačního dynamického dopravní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1.3. Údaje o zpracovateli PD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Fonts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  <w:t xml:space="preserve">           </w:t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</w:rPr>
      </w:pPr>
      <w:r>
        <w:rPr>
          <w:color w:val="auto"/>
        </w:rPr>
        <w:t>2. Umístění osazení meteohlásek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Umístění v celkové situace – mapovém podkladu intravilánu města je provedeno v samostatné příloze C.1 Celková situace – osazení meteohlásek a informativního dopravního značení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níže uvedeném je provedeno konkrétní umístění meteohlásek zajišťujících / s vybavením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inteligentní vozovkový senzor detekující mrznoucí podmínky na povrchu vozovk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eteorologické senzory pro měření teploty a vlhkosti vzduchu a detekci srážek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enzor pro zjištění stavu a rychlsti větrnost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kamerový systém zajišťující vizuální kntrolu stavu (vč. možnosti sledování dopravní situace pro zajištění informací o dopravně – provozním stavu řidičům)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meteohlásky / meteostanice jsou ve všech případech umístěny na stávající sloupy veřejného osvětlení (ve vlastnictví a správě investora – Města Liberce) nebo světelné signalizace v křižovatkách (také ve vlastnictví investora). S ohledem n azajištění energetické celodenní náročnosti bude vždy u meteohlásky osazen akumulátor zajišťující celodenní provoz (předpoklad nočního dobíjení)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Každá jednotka / stanice bude mimo rámec výše uvedeného obsahovat mmj řídící jednotku pro zajištění propojení se senzorickými periferiemi, která bude zároveň řídit napájení a komunikaci stanice – bezdrátové zajištění přenosu pomocí datové kmunikace GSM / GPRS (protokol TCP/IP)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elkové provedení stanice je předpokládáno v provedení zajišťujícím minimální riziko vnějšího neoprávněného zásahu a poškození (ochrana proti odlétávajícímu kamenivu z komunikace, vandalismu apod.)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Ruprechtická – Horská ulice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301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012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sazení bude provedeno na sloup veřejného osvětlení v místě stávající křižovatky (dostatečný odstup od zástavby a vlivu vnějších podmínek), vč. možnosti zajištění kamerovým systémem sledování dopravně – provozního stavu v přilehlé křižovatce (napojení lokality Sluneční lázně).</w:t>
      </w:r>
    </w:p>
    <w:p>
      <w:pPr>
        <w:pStyle w:val="Normal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Pavlovice 1+1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7895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89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9133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1338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V samotné lokalitě Pavlovice jsou navrženy celkem 2 stanice a to zejména s ohledem na rozdílné meteorologické podmínky v minimálním přechodovém / vzdálenostním rozsahu (dáno samotným svažitým terénem od toku Nisy). V prvním případě se jedná o osazení před stávající silniční most (zvýšená rizikovost nehodovosti) v údolnicovém oblouku, v druhém případě se jedná o osazení v křižovatce na praktickém vrcholu výškového oblouku místní páteřní komunikace. Samotné zdvojené osazení stanic je zároveň vhodné pro celkový monitoring dopravně – provozní situace s ohledem na napojením obchodní a průmyslové zóny a rychlostní komunikace (v současné době dochází k dopravnímu zahlcení dotčené sledované komunikace s vhodností předstihové informace řidičům).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CENTRUM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3158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1584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bude provedeno na sloup veřejného osvětlení v místě napojení stávajícího parkoviště (s ohledem na dostatečnou vzdálenost od vnějších vlivů zástavby na situaci meteo) – jedná se o umístění v nejnižší části lokality s výrazně zvýšenou nehodovostí z dotčených sledovaných důvodů. Stanice bude zajišťovat primárně stav v místě osazení pro porovnání s údaji na příjezdových tazích a následné vyhodnocení rozdílnosti pro zajištění zpřesňujícícho značení a včasného varování řidičům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Harcov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2720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720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bude provedeno na stávající sloup veřejného osvětlení v místě stávající křižovatky se zvýšenou nehodovostí z důvodů zhoršených meteorologických podmínek. Samotné osazení je dále velice vhodné pro zajištění monitoringu stavu dopravní situace v místě křižovatky pro samotnou informovanost přijíždějících řidičů (možný odklan v případě zahlcení, havárie apod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Vesec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3304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304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bude provedeno na sloup veřejného osvětlení v místě stávající okružní křižovatky. Jedná se o hlavní křižovatku na lokálních páteřních tazích s vhodností sledování dopravně – provozního stavu a zahlcení křižovatky pro případnou informovanost přijíždějících řidičů (osazení souvisejících dynamických značek) pro možnost odklonu směr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Karlov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4561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5618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Jedná se o osazení meteohlásky / stanice při místní komunikaci na sloup veřejného osvětlení v lokalitě pod hřebenem Ještědu – základ pro samotné porovnání stavu okrajového pásu města a centrem + samotná lokalita se zvýšenou nehodovostí vozidel, zejména přijíždějících z centra – viz. analýza stavu)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Hanychov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35267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526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bude provedeno na sloup veřejného osvětlení na páteřním tahu (sloup vč. napojení ve správě a vlastnictví investora) v místě před stávající křižovatkou. Jedná se o vhodné klimatické místo pro porovnání se související stanicí v lokalitě karlov a zároveň s osazením kamerového systému se jedná o umístění vhodné i z pohledu dopravně – provozního (sledování stavu dopravy na tahu a před lokalitou sportovního areálu Ještěd)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Ještědská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098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098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bude provedeno na sloupy semaforové soustavy v křižovatce (vlastnictví a správa investora – Města Liberce) ulic Ještědská a Kubelíkova. Jedná se o umístění doplňující celkové zjištění stavu v pásu pod hřebenem Ještědu, toto umístění již v přímé vazbě na intravilán a lokalitu se zvýšenou nehodovostí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Švermova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7832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8320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meteostanice bude provedeno na stávající sloupy a zařízené světelné signalizace v místě křižovatky (vlatsník a správce investor – Město Liberec). Jedná se o zásadní lokalitu – umístění pro zajištění meteorologických údajů pro porovnání stavu mezi dotčeným místem a periferními stanicemi v intravilánu (na základě vyhodnocení bude docházet k zobrazení informací řidičům na aktivních dopravních značkách). Zároveň se jedná o vhodné umístění i z pohledu dopravně – provozního na výrazně zatížené intravilánové křižovatce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Košická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7401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7401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meteostanice bude provedeno na stávající sloupy a zařízené světelné signalizace v místě křižovatky (vlatsník a správce investor – Město Liberec). Jedná se o další zásadní lokalitu – umístění pro zajištění meteorologických údajů pro porovnání stavu mezi dotčeným místem a periferními stanicemi v intravilánu. Zároveň se jedná o vhodné umístění i z pohledu dopravně – provozního na výrazně zatížené intravilánové křižovatc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auto"/>
          <w:sz w:val="22"/>
          <w:szCs w:val="22"/>
          <w:lang w:eastAsia="ar-SA"/>
        </w:rPr>
        <w:t>Lokalita Rochlice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7959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9590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Osazení meteostanice bude provedeno na stávající sloup veřejného osvětlení a to v úseku lokální páteřní komunikace v jejím výškovém maximu. Samotná stanice bude služit jako porovnávací pro zajištění zpřesňujících meteo údajů pro informativní dynamické značení, tak jako lokální, pro přímé zajištění informace na příjezdové tahy v přímé vazbě na lokalitu se zvýšenou nehodovostí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  <w:t>V Liberci, Listopad 2016                                                                                          J.Pivrnec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b w:val="false"/>
          <w:bCs w:val="false"/>
          <w:color w:val="auto"/>
          <w:sz w:val="22"/>
          <w:szCs w:val="22"/>
          <w:lang w:eastAsia="ar-SA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1134" w:top="1959" w:footer="1134" w:bottom="1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eastAsia="Arial" w:cs="Arial"/>
        <w:b/>
        <w:b/>
        <w:bCs/>
        <w:spacing w:val="-2"/>
        <w:sz w:val="16"/>
        <w:szCs w:val="20"/>
        <w:u w:val="none"/>
      </w:rPr>
    </w:pPr>
    <w:r>
      <w:rPr>
        <w:rFonts w:eastAsia="Arial" w:cs="Arial" w:ascii="Arial" w:hAnsi="Arial"/>
        <w:b/>
        <w:bCs/>
        <w:spacing w:val="-2"/>
        <w:sz w:val="16"/>
        <w:szCs w:val="20"/>
        <w:u w:val="none"/>
      </w:rPr>
      <w:t xml:space="preserve">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pacing w:val="-2"/>
        <w:sz w:val="16"/>
        <w:szCs w:val="16"/>
        <w:u w:val="none"/>
      </w:rPr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1405" cy="194310"/>
          <wp:effectExtent l="0" t="0" r="0" b="0"/>
          <wp:wrapTopAndBottom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</w:t>
    </w: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</w:t>
    </w:r>
  </w:p>
  <w:p>
    <w:pPr>
      <w:pStyle w:val="Header"/>
      <w:rPr/>
    </w:pPr>
    <w:r>
      <w:rPr>
        <w:rFonts w:eastAsia="Arial" w:cs="Arial" w:ascii="Arial" w:hAnsi="Arial"/>
        <w:b/>
        <w:bCs/>
        <w:spacing w:val="-2"/>
        <w:sz w:val="16"/>
        <w:szCs w:val="16"/>
        <w:u w:val="none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none"/>
      </w:rPr>
      <w:t>zak.č. 16-040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none"/>
        <w:lang w:val="cs-CZ" w:bidi="ar-SA"/>
      </w:rPr>
      <w:t xml:space="preserve">  Informační meteorologický systém - Liber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spacing w:before="0" w:after="0"/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spacing w:before="0" w:after="0"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24T09:59:31Z</dcterms:modified>
  <cp:revision>842</cp:revision>
  <dc:subject/>
  <dc:title/>
</cp:coreProperties>
</file>